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98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</w:tblGrid>
      <w:tr>
        <w:trPr>
          <w:trHeight w:val="255" w:hRule="atLeast"/>
        </w:trPr>
        <w:tc>
          <w:tcPr>
            <w:tcW w:w="57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14</w:t>
            </w:r>
          </w:p>
        </w:tc>
      </w:tr>
      <w:tr>
        <w:trPr>
          <w:trHeight w:val="255" w:hRule="atLeast"/>
        </w:trPr>
        <w:tc>
          <w:tcPr>
            <w:tcW w:w="57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Глазовской городской Думы</w:t>
            </w:r>
          </w:p>
        </w:tc>
      </w:tr>
      <w:tr>
        <w:trPr>
          <w:trHeight w:val="255" w:hRule="atLeast"/>
        </w:trPr>
        <w:tc>
          <w:tcPr>
            <w:tcW w:w="57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__________   г. № _____</w:t>
            </w:r>
          </w:p>
        </w:tc>
      </w:tr>
    </w:tbl>
    <w:p>
      <w:pPr>
        <w:pStyle w:val="TextBody"/>
        <w:shd w:fill="auto" w:val="clear"/>
        <w:spacing w:lineRule="exact" w:line="264" w:before="0" w:after="247"/>
        <w:ind w:right="140" w:hanging="0"/>
        <w:jc w:val="left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Отчет об исполнении программы приватизации муниципального имущества </w:t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города Глазова за 2022 год</w:t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jc w:val="left"/>
        <w:rPr/>
      </w:pPr>
      <w:r>
        <w:rPr>
          <w:sz w:val="24"/>
          <w:szCs w:val="24"/>
        </w:rPr>
        <w:t>1. Перечень имущества, приватизированного в 2022 году</w:t>
      </w:r>
    </w:p>
    <w:p>
      <w:pPr>
        <w:pStyle w:val="Normal"/>
        <w:tabs>
          <w:tab w:val="clear" w:pos="720"/>
          <w:tab w:val="left" w:pos="7167" w:leader="none"/>
        </w:tabs>
        <w:ind w:firstLine="540"/>
        <w:jc w:val="both"/>
        <w:rPr/>
      </w:pPr>
      <w:r>
        <w:rPr/>
        <w:tab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552"/>
        <w:gridCol w:w="4252"/>
        <w:gridCol w:w="2693"/>
      </w:tblGrid>
      <w:tr>
        <w:trPr>
          <w:trHeight w:val="44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 имущества, адре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раткая характери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иватизация имущества</w:t>
            </w:r>
          </w:p>
        </w:tc>
      </w:tr>
      <w:tr>
        <w:trPr>
          <w:trHeight w:val="44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Гаражи 1,2,3,4 по адресу: УР, г. Глазов, ул. Пряженникова, 69, гаражный участок № 12, блок № 12 и земельный участок по адресу: УР, г. Глазов, гаражный участок № 12, блок № 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 xml:space="preserve">Гаражи 1,2,3,4, общей площадью 107,2 кв.м. по адресу: УР, г. Глазов, ул. Пряженникова, 69, гаражный участок № 12, блок № 12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 xml:space="preserve">назначение: нежилое здание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адастровый номер 18:28:000054:348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Земельный участок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лощадью 391 кв.м. по адресу: </w:t>
              <w:tab/>
              <w:t>УР, г. Глазов, гаражный участок № 12, блок № 12, категория земель: земли населенных пунктов, разрешенное использование: для обслуживания гаражей № 1,2,3,4, кадастровый номер 18:28:000054:65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ведена продажа на аукционе в электронной форме.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продажи составила 1315310 рублей, в том числе стоимость здания составляет 1 200125 рублей, стоимость земельного участка составляет 115185 рублей.</w:t>
            </w:r>
          </w:p>
        </w:tc>
      </w:tr>
      <w:tr>
        <w:trPr>
          <w:trHeight w:val="44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Здание и земельный участок по адресу: УР, г. Глазов, ул. Сибирская, д. 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Здание, назначени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жилое здание, 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общей площадью 1041,2 кв.м.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адастровый номер 18:28:000058:98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; земельный участок, общей площадью 3701 кв.м.,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категория земель: земли населенных пунктов, разрешенное использование: для размещения административного здания, кадастровый номер 18:28:000058:226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ведена продажа на аукционе в электронной форме. </w:t>
            </w:r>
          </w:p>
          <w:p>
            <w:pPr>
              <w:pStyle w:val="Normal"/>
              <w:ind w:left="-108" w:right="72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продажи составила 7581000 рублей, в том числе стоимость здания составляет 5414000 рублей, стоимость земельного участка составляет 2167000 рублей.</w:t>
            </w:r>
          </w:p>
        </w:tc>
      </w:tr>
      <w:tr>
        <w:trPr>
          <w:trHeight w:val="44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дание учебно-производственного центра изобразительного и декоративно-прикладного искусства и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из категории земель населенных пунктов, разрешенное использование: для размещения и обслуживания зданий по адресу: УР, г. Глазов, ул. Первомайская, д. 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дание учебно-производственного центра изобразительного и декоративно-прикладного искусства, общей площадью 563,7 кв.м., кадастровый номер 18:28:000045:79, являющееся объектом культурного наследия регионального значения «Здание бывшего земского уездного училища (детская библиотека), где учились: известный революционер и дипломат, лично знавший В.И. Ленина, Е.А. Бабушкин, профессиональный революционер и государственный деятель И.А. Наговицын, прогрессивный книгоиздатель А.П. Чарушников», включенное в единый государственный реестр объектов культурного наследия (памятников истории и культуры) народов Российской Федерации Постановлением Совета Министров Удмуртской АССР от 05.12.1979 г. № 362 и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из категории земель населенных пунктов, разрешенное использование: для размещения и обслуживания зданий, общей площадью 562 кв.м., кадастровый номер 18:28:000045:10 по адресу: УР, г. Глазов, ул. Первомайская, д. 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ведена продажа на конкурсе в электронной форме. </w:t>
            </w:r>
          </w:p>
          <w:p>
            <w:pPr>
              <w:pStyle w:val="Normal"/>
              <w:ind w:left="-108" w:right="72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продажи составила 2 370 000 рублей, в том числе стоимость здания составляет 2 142 480 рублей, стоимость земельного участка составляет 227 520 рублей.</w:t>
            </w:r>
          </w:p>
        </w:tc>
      </w:tr>
    </w:tbl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2. Перечень имущества, не приватизированного в 2022 году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78"/>
        <w:gridCol w:w="59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/п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 имущества, адрес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раткая характерис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Чепецкий филиал и земельный участок по адресу: УР, г. Глазов, ул. Кирова, д. 71б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Чепецкий филиал, назначени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жилое здание, 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общей площадью 318,8 кв.м.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адастровый номер 18:28:000039:183; земельный участок общей площадью 465 кв.м., категория земель: земли населенных пунктов, разрешенное использование: для размещения и обслуживания зданий, кадастровый номер 18:28:000039: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ъекты и земельный участок по адресу: УР, Красногорский тракт, д. 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1) Здание ремонтной мастерской, общей площадью 329,6 кв.м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назначение: нежилое, кадастровый номер 18:28:000095:284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2) Здание гаража для автомашин, общей площадью 397,2 кв.м., назначени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жилое, кадастровый номер 18:28:000095:293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3) Административное здание, общей площадью 443,5 кв.м., назначени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жилое, кадастровый номер 18:28:000095:295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4) Здание цементного склада, общей площадью 289,6 кв.м., назначени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жилое, кадастровый номер 18:28:000095:1212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5) Отрытая стоянка, общей площадью 1260 кв.м., назначени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жилое, кадастровый номер 18:28:000095:1213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6) Здание гаража для автомобилей, общей площадью 440,1 кв.м., назначени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жилое, кадастровый номер 18:28:000095:281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7) канализационный коллектор, протяженность 210,7 м., назначени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жилое, кадастровый номер 18:28:000095:283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8) водонапорные сети мастерских, протяженность 237,6 м., назначени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жилое, кадастровый номер 18:28:000095:296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9) водонапорные сети автогаража, протяженность 145,2 м., назначение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жилое, кадастровый номер 18:28:000095:1190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10) земельный участок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лощадью 34 403 кв.м., категория земель: земли населенных пунктов, разрешенное использование: для размещения производственной базы, кадастровый номер 18:28:000095:83.</w:t>
            </w:r>
          </w:p>
        </w:tc>
      </w:tr>
    </w:tbl>
    <w:p>
      <w:pPr>
        <w:pStyle w:val="211"/>
        <w:shd w:fill="auto" w:val="clear"/>
        <w:spacing w:lineRule="exact" w:line="278" w:before="0" w:after="0"/>
        <w:ind w:right="220" w:hanging="0"/>
        <w:jc w:val="left"/>
        <w:rPr>
          <w:rStyle w:val="2"/>
          <w:bCs w:val="false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3"/>
      <w:szCs w:val="23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11">
    <w:name w:val="Заголовок №1 + 11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Impact">
    <w:name w:val="Основной текст + Impact"/>
    <w:qFormat/>
    <w:rPr>
      <w:rFonts w:ascii="Impact" w:hAnsi="Impact" w:cs="Impact"/>
      <w:sz w:val="20"/>
      <w:szCs w:val="20"/>
      <w:u w:val="none"/>
      <w:lang w:val="en-US" w:eastAsia="en-US"/>
    </w:rPr>
  </w:style>
  <w:style w:type="character" w:styleId="CordiaUPC">
    <w:name w:val="Основной текст + CordiaUPC"/>
    <w:qFormat/>
    <w:rPr>
      <w:rFonts w:ascii="CordiaUPC" w:hAnsi="CordiaUPC" w:cs="CordiaUPC"/>
      <w:b/>
      <w:bCs/>
      <w:sz w:val="34"/>
      <w:szCs w:val="34"/>
      <w:u w:val="none"/>
      <w:lang w:val="en-US" w:eastAsia="en-US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-2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cs="Times New Roman"/>
      <w:b/>
      <w:bCs/>
      <w:sz w:val="23"/>
      <w:szCs w:val="23"/>
      <w:u w:val="single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i/>
      <w:iCs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4"/>
      <w:jc w:val="right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98" w:before="480" w:after="24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240" w:after="300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44:00Z</dcterms:created>
  <dc:creator>petrov</dc:creator>
  <dc:description/>
  <cp:keywords/>
  <dc:language>en-US</dc:language>
  <cp:lastModifiedBy>Ольга Урсегова</cp:lastModifiedBy>
  <cp:lastPrinted>2023-03-17T14:31:00Z</cp:lastPrinted>
  <dcterms:modified xsi:type="dcterms:W3CDTF">2023-03-17T10:31:00Z</dcterms:modified>
  <cp:revision>10</cp:revision>
  <dc:subject/>
  <dc:title>Приложение 14</dc:title>
</cp:coreProperties>
</file>